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cs="Arial" w:ascii="Arial" w:hAnsi="Arial"/>
          <w:sz w:val="20"/>
        </w:rPr>
        <w:t>PRACTICAL EXAMINATION</w:t>
      </w:r>
    </w:p>
    <w:p>
      <w:pPr>
        <w:pStyle w:val="Normal"/>
        <w:rPr>
          <w:rStyle w:val="StrongEmphasis"/>
          <w:rFonts w:ascii="Arial" w:hAnsi="Arial" w:cs="Arial"/>
          <w:sz w:val="20"/>
        </w:rPr>
      </w:pPr>
      <w:r>
        <w:rP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ur easy Tatkars with Hastak, Thaat, one Salami, one Aamad, 5 simple Toras, 2 Tihais in the basic, double, and quadruple speeds in Teenta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 modern short dances in Dadra and Kaharwa Taal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ctice of clap-marked vocal demonstration of the Thekas in Teental, Jhaptal, Dadra, and Kaharwa in basic and double speed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lap-marked vocal demonstration of Tatkar and Toras in the basic and double speed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THEORY EXAMINATION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finitions: Nritta, Nritya, Tatkar, Thaat, Salami, Aamad &amp;Tora, Tal, Laya, Kinds of Laya ( Slow, medium, and fast), Matra, Aavartan, Vibhag, Theka, Sum, Taali (Bhari), Khaali (Phank), Thah, Doon, Chaugun, Tihai, and Hastak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scussion on Music and Its two leading systems in India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nowledge of recording Tatkar, Taal Thekas, and Toras in Bhatkhande or Digambar style of taal notation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)</w:t>
        <w:tab/>
        <w:t>Full familiarity with Teental, Jhaptal, Dadra, and Kaharwa Tal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lang w:val="en-AU"/>
      </w:rPr>
    </w:pPr>
    <w:r>
      <w:rPr>
        <w:lang w:val="en-AU"/>
      </w:rPr>
      <w:t>PRAYAG SANGEET SAMITI SYLLABUS YEAR O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9T13:13:00Z</dcterms:created>
  <dc:creator>IBM_USER</dc:creator>
  <dc:description/>
  <cp:keywords/>
  <dc:language>en-US</dc:language>
  <cp:lastModifiedBy>s bhattacharya</cp:lastModifiedBy>
  <dcterms:modified xsi:type="dcterms:W3CDTF">2010-06-19T13:13:00Z</dcterms:modified>
  <cp:revision>2</cp:revision>
  <dc:subject/>
  <dc:title>PRACTICAL EXAMINATION</dc:title>
</cp:coreProperties>
</file>