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both"/>
        <w:rPr>
          <w:sz w:val="24"/>
          <w:szCs w:val="24"/>
          <w:lang w:val="en-AU" w:eastAsia="en-AU" w:bidi="hi-IN"/>
        </w:rPr>
      </w:pPr>
      <w:r>
        <w:rPr>
          <w:sz w:val="24"/>
          <w:szCs w:val="24"/>
          <w:lang w:val="en-AU" w:eastAsia="en-AU" w:bidi="hi-IN"/>
        </w:rPr>
        <w:t>PRACTICAL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1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Ability to present the 10 Karans through actual dance demonstration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2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Capacity to dance in Teental for 25 minutes and Dhamar Tal for 15 minutes without repeating the Bols.  Practice of demonstrating emotional dances on sung Bhajans and Thumari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3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Practice in dancing Tandava and Lasya Anga in Kathak style in new themes like Makhan-Chori, Kaliya Daman, Cheer Haran and Govardhan Dharan/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4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Capacity to present any two regional folk dances like Garwa, Raas Koli, Chhapeli, Bhangara etc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5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Practice of playing Lahra (naghma) in the  Taals prescribed hitherto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6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Two Thaats, one Aamad, 4 Toras, One Chakkardar Tora, One Chakkardan Paran, Two ordinary paran, 3 Tihais and 3 Tatkars with their Paltas in Roopaka, Dhumali, Chartal : Chautal, Deepchandi and Pancham Sawari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7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Clap-marked and foot-work demonstration in the basic, double, triple and quadruple and Aar Speeds in Lakshmi Tal, Brahmtal, Jat, Addha and Joohmara Taals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8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Practice of playing Thekas of all Taals prescribed hitherto on the Tabla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9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Ability to sing one Swara Malika each in the Raags : Khamaj, Kaafi, Tilang and Bihag.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  <w:lang w:val="en-AU" w:eastAsia="en-AU" w:bidi="hi-IN"/>
        </w:rPr>
      </w:pPr>
      <w:r>
        <w:rPr>
          <w:sz w:val="24"/>
          <w:szCs w:val="24"/>
          <w:lang w:val="en-AU" w:eastAsia="en-AU" w:bidi="hi-IN"/>
        </w:rPr>
        <w:t xml:space="preserve"> 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  <w:lang w:val="en-AU" w:eastAsia="en-AU" w:bidi="hi-IN"/>
        </w:rPr>
      </w:pPr>
      <w:r>
        <w:rPr>
          <w:sz w:val="24"/>
          <w:szCs w:val="24"/>
          <w:lang w:val="en-AU" w:eastAsia="en-AU" w:bidi="hi-IN"/>
        </w:rPr>
        <w:t>THEORY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1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Definition and commentaries on the following : -</w:t>
      </w:r>
    </w:p>
    <w:p>
      <w:pPr>
        <w:pStyle w:val="Normal"/>
        <w:widowControl/>
        <w:autoSpaceDE w:val="true"/>
        <w:spacing w:before="280" w:after="280"/>
        <w:ind w:left="1080" w:hanging="0"/>
        <w:jc w:val="both"/>
        <w:rPr>
          <w:sz w:val="24"/>
          <w:szCs w:val="24"/>
          <w:lang w:val="en-AU" w:eastAsia="en-AU" w:bidi="hi-IN"/>
        </w:rPr>
      </w:pPr>
      <w:r>
        <w:rPr>
          <w:sz w:val="24"/>
          <w:szCs w:val="24"/>
          <w:lang w:val="en-AU" w:eastAsia="en-AU" w:bidi="hi-IN"/>
        </w:rPr>
        <w:t>Urap,Purap, Tirap, Kasak, Masak, Kataksh, Ghoonghat, Urmai, Surmai, Laag-daant, Jati – Paran, Gat-Niokas, Gat-Tora, Gat- Bhava, Greeva –Bhed, Dam-Bedam, and Gati – Bhed.</w:t>
      </w:r>
    </w:p>
    <w:p>
      <w:pPr>
        <w:pStyle w:val="Normal"/>
        <w:widowControl/>
        <w:autoSpaceDE w:val="true"/>
        <w:spacing w:before="280" w:after="280"/>
        <w:ind w:left="1080" w:hanging="0"/>
        <w:jc w:val="both"/>
        <w:rPr>
          <w:sz w:val="24"/>
          <w:szCs w:val="24"/>
          <w:lang w:val="en-AU" w:eastAsia="en-AU" w:bidi="hi-IN"/>
        </w:rPr>
      </w:pPr>
      <w:r>
        <w:rPr>
          <w:sz w:val="24"/>
          <w:szCs w:val="24"/>
          <w:lang w:val="en-AU" w:eastAsia="en-AU" w:bidi="hi-IN"/>
        </w:rPr>
        <w:t xml:space="preserve">  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2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Study of the following topics ; -</w:t>
      </w:r>
    </w:p>
    <w:p>
      <w:pPr>
        <w:pStyle w:val="Normal"/>
        <w:widowControl/>
        <w:autoSpaceDE w:val="true"/>
        <w:spacing w:before="280" w:after="280"/>
        <w:ind w:left="1080" w:hanging="0"/>
        <w:jc w:val="both"/>
        <w:rPr>
          <w:sz w:val="24"/>
          <w:szCs w:val="24"/>
          <w:lang w:val="en-AU" w:eastAsia="en-AU" w:bidi="hi-IN"/>
        </w:rPr>
      </w:pPr>
      <w:r>
        <w:rPr>
          <w:sz w:val="24"/>
          <w:szCs w:val="24"/>
          <w:lang w:val="en-AU" w:eastAsia="en-AU" w:bidi="hi-IN"/>
        </w:rPr>
        <w:t>Traditional costumes, Requirements of a successful dance performance, selection of Ghungharus,Merits and demerits of a dancer, detailed study of the nine Rasas and their use in dance.  Make-up, kinds of glance (Drishti Bhed), Knowledge of Dishas in dance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3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Detailed and comparative study of the Lucknow Jaipur and Banaras school of dance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4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Knowledge of Nayak-Nayika Bhed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5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Study of biographies of Maharaj Thakur Prasd, Maharaj Ishwari Prasad, Shankar Nambudaripaad and Rukmani Arundel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6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Complete knowledge and capacity to record their taal-notation in various rhythmic speeds in Lakshmital, Brahmtal, Jat, Addha and Jhoomra Taals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7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Detailed knowledge of the Ragas : Khamaj, Kaafi, Tilang and Bihag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8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Full familiarity with the singing style of Dhrupad, Dhumar Dhar, Khayal, Tappa, Thumari and Bhajan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spacing w:before="280" w:after="280"/>
        <w:ind w:left="1080" w:hanging="720"/>
        <w:jc w:val="both"/>
        <w:rPr/>
      </w:pPr>
      <w:r>
        <w:rPr>
          <w:sz w:val="24"/>
          <w:szCs w:val="24"/>
          <w:lang w:val="en-AU" w:eastAsia="en-AU" w:bidi="hi-IN"/>
        </w:rPr>
        <w:t>9.</w:t>
      </w:r>
      <w:r>
        <w:rPr>
          <w:sz w:val="14"/>
          <w:szCs w:val="14"/>
          <w:lang w:val="en-AU" w:eastAsia="en-AU" w:bidi="hi-IN"/>
        </w:rPr>
        <w:t xml:space="preserve">                 </w:t>
      </w:r>
      <w:r>
        <w:rPr>
          <w:sz w:val="24"/>
          <w:szCs w:val="24"/>
          <w:lang w:val="en-AU" w:eastAsia="en-AU" w:bidi="hi-IN"/>
        </w:rPr>
        <w:t>Introductory knowledge of the rare styles of classical dancing of India such as Odyssey and Kuchipuddi etc.</w:t>
      </w:r>
    </w:p>
    <w:p>
      <w:pPr>
        <w:pStyle w:val="Normal"/>
        <w:rPr>
          <w:sz w:val="24"/>
          <w:szCs w:val="24"/>
          <w:lang w:val="en-AU" w:eastAsia="en-AU" w:bidi="hi-IN"/>
        </w:rPr>
      </w:pPr>
      <w:r>
        <w:rPr>
          <w:sz w:val="24"/>
          <w:szCs w:val="24"/>
          <w:lang w:val="en-AU" w:eastAsia="en-AU" w:bidi="hi-IN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AU"/>
      </w:rPr>
    </w:pPr>
    <w:r>
      <w:rPr>
        <w:lang w:val="en-AU"/>
      </w:rPr>
      <w:t>PRAYAG SANGEET SAMITI SYLLABUS YEAR F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sz w:val="24"/>
      <w:szCs w:val="24"/>
      <w:lang w:val="en-A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A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3:15:00Z</dcterms:created>
  <dc:creator>IBM_USER</dc:creator>
  <dc:description/>
  <cp:keywords/>
  <dc:language>en-US</dc:language>
  <cp:lastModifiedBy>s bhattacharya</cp:lastModifiedBy>
  <dcterms:modified xsi:type="dcterms:W3CDTF">2010-06-19T13:15:00Z</dcterms:modified>
  <cp:revision>2</cp:revision>
  <dc:subject/>
  <dc:title>PRACTICAL EXAMINATION</dc:title>
</cp:coreProperties>
</file>